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ры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ликина Екатерина Ивановна МАДОУ» Детский сад №34» г.Рязань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фонова Нина Николаевна МАДОУ«детский сад №34» г.Рязань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ижикова Татьяна Алексеевна МБДОУ«детский сад №32» г.Рязан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занятия НОД для детей подготовительно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лища челове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технология: «Ситуация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рганизовать деятельность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усвоению знаний о разных жилищах человека,</w:t>
      </w:r>
    </w:p>
    <w:p>
      <w:pPr>
        <w:pStyle w:val="Normal"/>
        <w:rPr/>
      </w:pPr>
      <w:r>
        <w:rPr>
          <w:sz w:val="28"/>
          <w:szCs w:val="28"/>
        </w:rPr>
        <w:t>- по выработке умений, находить и сравнивать жилища человека;</w:t>
      </w:r>
    </w:p>
    <w:p>
      <w:pPr>
        <w:pStyle w:val="Normal"/>
        <w:rPr/>
      </w:pPr>
      <w:r>
        <w:rPr>
          <w:sz w:val="28"/>
          <w:szCs w:val="28"/>
        </w:rPr>
        <w:t>- создать условия для проявления самостоятельности детей в процессе взаимодействия в подгруппах;</w:t>
      </w:r>
    </w:p>
    <w:p>
      <w:pPr>
        <w:pStyle w:val="Normal"/>
        <w:rPr/>
      </w:pPr>
      <w:r>
        <w:rPr>
          <w:sz w:val="28"/>
          <w:szCs w:val="28"/>
        </w:rPr>
        <w:t xml:space="preserve">- способствовать обогащению словаря по теме занятия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овать:</w:t>
      </w:r>
    </w:p>
    <w:p>
      <w:pPr>
        <w:pStyle w:val="Normal"/>
        <w:rPr/>
      </w:pPr>
      <w:r>
        <w:rPr>
          <w:sz w:val="28"/>
          <w:szCs w:val="28"/>
        </w:rPr>
        <w:t>- мотивацию детей по теме зан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опыта целеполагания и закрепления умения преодолевать затруднения способом «Спроси у того, кто знает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омство детей с жилищами людей проживающих в разных климатических зонах (чум, вигвам, иглу, юрта);</w:t>
      </w:r>
    </w:p>
    <w:p>
      <w:pPr>
        <w:pStyle w:val="Normal"/>
        <w:rPr/>
      </w:pPr>
      <w:r>
        <w:rPr>
          <w:sz w:val="28"/>
          <w:szCs w:val="28"/>
        </w:rPr>
        <w:t>- понимание детьми значимости жилища в жизни человека и умения различать их по материалу, по форме в зависимости от климатических усло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ктическую деятельность детей по теме занятия;</w:t>
      </w:r>
    </w:p>
    <w:p>
      <w:pPr>
        <w:pStyle w:val="Normal"/>
        <w:rPr/>
      </w:pPr>
      <w:r>
        <w:rPr>
          <w:sz w:val="28"/>
          <w:szCs w:val="28"/>
        </w:rPr>
        <w:t>- контроль и оценку деятельности детей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работа с макетом планеты «Земля», глобус, выделение климатических зон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интерактивная доска, презентация, карточки с условными обозначениями, картинки с изображением жилищ, конструктор, краски, карандаши, фломастеры, листы бумаги, кисточки, баночки для воды, тряп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/>
      </w:pPr>
      <w:r>
        <w:rPr>
          <w:b/>
          <w:sz w:val="28"/>
          <w:szCs w:val="28"/>
        </w:rPr>
        <w:t>1. Введение в ситу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задает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то такое жилище человека?</w:t>
      </w:r>
    </w:p>
    <w:p>
      <w:pPr>
        <w:pStyle w:val="Normal"/>
        <w:rPr/>
      </w:pPr>
      <w:r>
        <w:rPr>
          <w:sz w:val="28"/>
          <w:szCs w:val="28"/>
        </w:rPr>
        <w:t>- Какие вы знаете дома?</w:t>
      </w:r>
    </w:p>
    <w:p>
      <w:pPr>
        <w:pStyle w:val="Normal"/>
        <w:rPr/>
      </w:pPr>
      <w:r>
        <w:rPr>
          <w:sz w:val="28"/>
          <w:szCs w:val="28"/>
        </w:rPr>
        <w:t>- А вы помните сказку про трех поросят? Какие у них были дома? Поросята не знают про другие дома и просят вас ребята, помочь узнать о различных домах.</w:t>
      </w:r>
    </w:p>
    <w:p>
      <w:pPr>
        <w:pStyle w:val="Normal"/>
        <w:rPr/>
      </w:pPr>
      <w:r>
        <w:rPr>
          <w:sz w:val="28"/>
          <w:szCs w:val="28"/>
        </w:rPr>
        <w:t>- Сможете это сделать?</w:t>
      </w:r>
    </w:p>
    <w:p>
      <w:pPr>
        <w:pStyle w:val="Normal"/>
        <w:rPr/>
      </w:pPr>
      <w:r>
        <w:rPr>
          <w:b/>
          <w:sz w:val="28"/>
          <w:szCs w:val="28"/>
        </w:rPr>
        <w:t>2. Актуализация знаний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Детям предлагается дидактическая игра «Разложи жилища по материалу»</w:t>
        <w:tab/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Детям предлагается разложить картинки с изображением различных жилищ (изба, кирпичный дом, хата, соломенный дом, панельный дом, блочный дом, каменный дом, глиняный дом…) к карточкам с условным обозначением: дерево, кирпичная стена, камень, солома, блоки, панели, глиняный горшок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Педагог предлагает вспомнить условные обозначения: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- Дерево – деревянный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- Кирпичная стена – кирпичный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- Камень – каменный.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>- Солома - соломенный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- Блок – блочный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- Панель – панельный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- Горшок – Глиняный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8"/>
          <w:szCs w:val="28"/>
        </w:rPr>
        <w:t>3. Затруднение в ситуации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При раскладывании картинок с различными жилищами остаются картинки с изображением: чум, вигвам, иглу, юрта.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>- Ребята, а почему у вас остались лишние картинки?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- Как же быть? Что делать?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Дети предлагают обратиться к воспитателю, посмотреть в энциклопедии, придумать самим и проверить по книге, посмотреть в интернете.</w:t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8"/>
          <w:szCs w:val="28"/>
        </w:rPr>
        <w:t>4. Открытие нового знания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 xml:space="preserve">Детям предлагается получить новые знания, обратившись к ученому, который занимается исследованием жилищ людей проживающих в разных  климатических условиях. 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ведение в систему знаний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 xml:space="preserve">5.1. Продолжение игры: «Разложи жилища по материалу»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Воспитатель предлагает карточки с новыми обозначениями и обсуждает с детьми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- Лёд – ледяной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- Валенок – войлочный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- Шкура зверя – из шкуры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- Обувь (кожаная) – кожаный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Дети раскладывают оставшиеся картинки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вод совместный педагога и детей: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Итак, что же мы теперь можем сказать о жилищах человека?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>- Да, вы совершенно правы, они все разные, по каким признакам? (цвет, форма, размер, материал)</w:t>
      </w:r>
    </w:p>
    <w:p>
      <w:pPr>
        <w:pStyle w:val="Normal"/>
        <w:tabs>
          <w:tab w:val="clear" w:pos="708"/>
          <w:tab w:val="left" w:pos="669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Работа в группах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 xml:space="preserve">- Теперь мы можем познакомить поросят с различными жилищами человека?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Давайте мы с вами нарисуем для поросят жилица, о которых мы узнали. Для этого воспитатель предлагает поделиться на три группы (по 4 человека)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Ставит условия: Вы должны договориться в своих подгруппах, о том кто из вас, какой дом будет рисовать – юрту, иглу, чум, вигвам, чтобы мы могли отправить ваши рисунки каждому из трёх поросят.</w:t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флексия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- Кому мы сегодня помогали?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>- Смогли мы это сделать?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>- Почему мы смогли это сделать?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 xml:space="preserve">- Ребята, есть такая пословица  «Мой дом - моя крепость». Как вы понимаете смысл этой пословица?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>Я желаю Вам, чтобы ваш дом был для Вас крепостью!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>Ориентир на самостоятельную деятельность детей по теме занятия (нарисовать совместно с родителями дом, в котором я живу)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>1. Нефёдова К. П. Знакомство с окружающим миром и развитие речи. «Дом. Какой он?» М.: Издательство: Гном 2016г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>2. Детская энциклопедия под редакцией Л. А. Румянцевой. М.: Издательство: Росмэн. 1994г.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36:00Z</dcterms:created>
  <dc:creator>user9</dc:creator>
  <dc:description/>
  <cp:keywords/>
  <dc:language>en-US</dc:language>
  <cp:lastModifiedBy>Елена В. Лапкина</cp:lastModifiedBy>
  <dcterms:modified xsi:type="dcterms:W3CDTF">2018-03-16T07:15:00Z</dcterms:modified>
  <cp:revision>21</cp:revision>
  <dc:subject/>
  <dc:title/>
</cp:coreProperties>
</file>